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VIA Y OBRAS UNIDAD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e, además de los materiales que te informe, hay que agregar los siguient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 año 2012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ncla tipo "u"· para riel de 100 lbs.................cant: 800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-arandela groover Ø20mm................................cant: 2500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-arandela groover Ø22,2mm.............................cant: 120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masas de 10 kg.................................................cant: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correas para velocipedos y zorras..................cant: 2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gato para vía con mango..................................cant: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crilicos para señales  (rojos-verdes).............cant: 300 c/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rastrillos...............................................................cant: 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emáforoSK-21 y 11 con fuente 220v.............cant: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pulverizador con motor a explosión..................cant: 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Elementos para soldadura aluminotérmic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moldes refractarios x 4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tazas refactarias  x 4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fósforos x 5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obturaciones x 4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bucetas x 2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rciones de soldadura aluminot. x 4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arena de sellar soldadura x 50 kg. 2 unidad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26:00Z</dcterms:created>
  <dc:creator>Wolf</dc:creator>
  <dc:description/>
  <cp:keywords/>
  <dc:language>en-US</dc:language>
  <cp:lastModifiedBy>Cintia</cp:lastModifiedBy>
  <dcterms:modified xsi:type="dcterms:W3CDTF">2013-08-13T16:26:00Z</dcterms:modified>
  <cp:revision>2</cp:revision>
  <dc:subject/>
  <dc:title>VIA Y OBRAS UNIDAD</dc:title>
</cp:coreProperties>
</file>